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горь Росоховатский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Бессмертный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нтастический рассказ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------------------</w:t>
      </w:r>
      <w:r>
        <w:rPr>
          <w:rFonts w:eastAsia="Times New Roman" w:cs="Times New Roman" w:ascii="Times New Roman" w:hAnsi="Times New Roman"/>
          <w:sz w:val="16"/>
          <w:szCs w:val="16"/>
        </w:rPr>
        <w:t>-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нига: "Мир приключений". Сборник прикл. и фант. повестей и рассказов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ательство "Детская литература", Москва, 1983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7 февраля 2002 год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олнце давно зашло, закатилось огненным шаром за горизонт, оставив в остывающем воздухе рассеянные волны энергии. Мне их явно не хватает для подзаряд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 лечу уже свыше шести часов, и энергия в моих аккумуляторах изрядно истощилась. Появились неприятные покалывания ниже груди в блоке "с" - человек назвал бы их "голодными болями в желудке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нимательно оглядываю с высоты морской простор и замечаю пассажирский лайнер на подводных крыльях. Он идет в направлении моего полета, несется по темным волнам, как белая чайка, излучая волны музы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огоняю его без труда, незаметно опускаюсь на верхней палубе и выхожу на корму, превращенную сейчас в танцплощадку. Словно сквозь живые волны, прохожу сквозь толпу нарядно одетых людей, огибаю танцующие пары и спускаюсь на нижнюю палубу по трапу, покрытому мягкой дорожкой. Отсюда ступеньки ведут в машинное отделен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скоре мой запас энергии восполнен от генератора. Приятная теплота и бодрость разливаются по всему телу, индекс готовности пришел в норм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нчиками пальцев слегка касаясь надраенных до ослепительного блеска поручней, взбегаю - а мог бы взлететь, вызвав повышенный интерес к моей особе, - на верхнюю палубу. Навстречу спешил, улыбаясь во весь рот, загорелый высокий мужчина лет пятидеся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обрый вечер, сосед! - обрадованно восклицает о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есколько секунд перебираю в памяти знакомых, но он уже понял, что обознался, извиняет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ичего, ничего, рад знакомству с вами, - заверяю его одной из фраз "Учебника поведения для сигомов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принимает мои слова всерьез и предлагае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ак закрепим знакомство? - Протягивает мне руку: - Максим. В шахматы играет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 мог бы отделаться от него другой фразой из того же учебника, но столько радушия и нетерпеливого желания сыграть звучало в голосе Максима, что я решил пожертвовать каким-то часом, чтобы доставить ему удовольствие. Никто из нас никогда не забывал о долге перед создателя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ду вслед за Максимом, замечаю нацеленные на меня любопытные, иногда быстрые, косые, скользящие, а иногда - откровенно-настойчивые взгляды женщин. Что ж, благодаря создателям, особенно скульптору Сайданскому, мне достался неплохой внешний облик, что должно было, по его мнению, способствовать общению с людь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ходим по палубе к шахматному салону. Здесь сидит много людей, в основном пожилых мужчин. Впрочем, встречаются и молодые, и женщины. Имеется лишь один свободный столик, но кресло около него занято - девочка дошкольного возраста устроила на нем спальню для куко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ы с кем здесь? - спрашивает ее мой новый знакомец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 дедушкой. Вон он за тем столиком. - Углы рта у девочки загнуты вверх, что придает лицу смешливо-задорное выражен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тут же, видимо не найдя в нас ничего заслуживающего внимания, девочка отворачивается, надевает на куклу пестрый лоскуток, подносит ее к зеркальц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Иди к дедушке, - говорит Максим и сдвигает разлатые свои брови. - Он заждался и потерял тебя из вид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дядя, вы ошибаетесь - он занят, ему не до ме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друг она как-то совсем не по-детски, искоса, взглядывает на нас, спрашивае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Я вам мешаю? Хотите играт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 замялся, застигнутый врасплох ее вопрос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ешаешь, - строго говорит Максим. - Почему бы тебе не пойти в детский салон, не поиграть с другими ребятами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вочка опускает голову, краснеет даже ее тоненькая шей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Извините, - бормочет она, медленно собирая рассыпавшиеся лоскутки, ожидая, что Максим скажет еще что-т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ж больно вы непреклонный, - упрекаю я его, когда девочка с тяжким вздохом уходи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ольше, чем невнимание, детям вредит вседозволенность, - ворчит он, усаживаясь за столи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не хочется возразить ему, я думаю: наверное, он не очень любит детей, смотрит на них, как на помех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асставляя фигурки, я придумываю, как бы незаметнее дать ему фору. На восьмом ходу подставляю под удар слона. Максим не преминул воспользоваться моей "оплошностью". Затем даю ему возможность образовать проходную пешку на правом фланг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не кажется, что все идет по-задуманному, но внезапно встречаю его удивленно-насмешливый взгляд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ддаетесь? Заче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шутил? Случайно попал в цель или догадался? Выходит, я недооценил е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 что вы? - машу рукой, но он только качает голов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Я не новичок в шахматах. Мы играем в совершенно разных категориях. Могли бы хоть предупредить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акое случается со мной часто: хочу поступать поделикатнее, а кого-то обижа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идите ли... - начал я, но его глаза сузились и как бы затвердели, вглядываясь в ме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ы - сигом? - спросил он быстр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твердительно кива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 это я сразу не догадался, - говорит о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еперь обижаюсь я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что во мне такого... приметног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не успевает погасить улыбк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ичего особенного. Мелкие детали. - И, может быть, чтобы замять неловкость, восклицает: - Вот так повезло мне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е скрывая недоверия, в упор смотрю на не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отводит взгляд к иллюминатору, где на темных волнах вспыхивают и бегут блики, его глаза все еще прищурены, будто он и там что-то рассматривает. И когда он наконец взглядывает на меня, глаза остаются прищуренными. Догадываюсь: у него созрел какой-то замысел, какой-то важный вопрос ко мне, и он будет держать его буквально на кончике языка, обдумывать, пока не решится высказ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Я сказал вам правду. Следил за всеми дискуссиями в печати еще до... Ну, словом, когда вас только задумывали и обсуждали саму проблему создания такого существа... И одна мысль саднила меня, как заноза... А потом, когда вас уже начали создавать, когда появился первый сигом Сын, второй - Ант, третий - Юрий, видите, помню всех поименно, я мечтал встретить кого-то из вас и задать вопрос... И вот наконец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го рука зачем-то потянулась к пешке, замерла. Широкая сильная кисть неподвижна, только пальцы чуть вздрагивают, поглаживая фигурк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О чем он собирается спросить? - думаю я. - Скорее всего, задаст один из обычных вопросов: например, правду ли говорят вот о такой-то способности сигомов? Можете ли вы то? Можете ли вы это? Правда ли, что вы бессмертны? Этот вопрос особенно интересует людей - и по вполне понятным причинам. Как вам живется среди людей? Одни вопросы - чтобы что-то выяснить, удовлетворить любопытство. Другие - чтобы потом вспоминать: вот что мне однажды сказал сигом. Третьи - чтобы заглушить тревогу: а не опасны ли эти могущественные искусственные существа? И есть еще вопросы иной группы, призванные смягчить, заглушить мысли о собственном несовершенстве...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нечно, я мог бы просто заглянуть в его мозг, прочесть его мысли. Но это бы означало нарушить запрет - без крайней необходимости проникнуть в интимные тайны челове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ак о чем же вы хотели спросить? Времени у нас совсем немного - мне пора лететь своим курсом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го темные небольшие глаза стали словно буравчики, они стремятся заглянуть в ме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олько не обижайтесь, ладно? Видите ли, я по профессии школьный учитель, а ребята - это такие любопытные люди... В спорах с ними часто задумываешься над тем, над чем прежде не задумывался... - Мягкая добрая улыбка на мгновение преображает его напряженное лицо, и я понимаю, что ошибался, заподозрив его в нелюбви или безразличии к детям. - Я читал о различных ваших совершенствах. Здесь все закономерно, ведь мы вас придумали, как бы пытаясь восполнить все, в чем нас обделила природа. Но переспорить, перехитрить или просто подправить природу чрезвычайно сложно. Видимое может обернуться совсем другой стороной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 нас мало времени, - решаюсь напомнить 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, да, извините. Хочу спросить вас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поводит плечами и вдруг сутулится, словно становится меньше, прикрывает глаза короткими ресницами и говорит так тихо и сокровенно, будто обращается не ко мне, а к самому себ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 принципе бессмертие и всемогущество - это хорошо. Но хорошо ли быть бессмертным и могущественным? Нравится ли вам ваша бесконечная жизн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пасаясь, что я неправильно пойму, он быстро добавляе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Жизнь человека коротка, а потому и неповторима. Это заставляет ценить каждый миг любви, грусти, веселья. Вот я думаю: успею ли перевоспитать Петю? Закончит ли институт Сергей? Завершу ли начатую работу? Я всегда спешу, понимаете? Острее чувствую радость и боль. Мне никогда не бывает скучно, понимает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 киваю головой: что ж, обычный вопрос из категории так называемых "философских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нял вас. Вы хотите знать, не скучно ли, не тягостно ли быть бессмертным; есть ли в бессмертии не только смысл, но и приятност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го шея напрягается, кадык двигается, на смуглых плитах скул проступает румянец. Мой контрвопрос попал в цел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не скучно, не тягостно. Ведь время жизни зависит от цели жизни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аксим морщит лоб, вспоминает читанное и слышанное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 этом отношении все обстоит довольно просто и однозначно. Природа создавала человека для тех же "целей", что и других животных: для борьбы за существование в условиях ограниченного пространства одной планеты. На этом пути в процессе эволюции должны были появиться и выкристаллизоваться наиболее совершенные варианты информационных систем - живых организмов. Отсюда и короткий срок жизни, спасающий от перенаселения устаревшими формами, необходимый для быстрого перебора вариантов. Но вы все это знаете лучше меня, - я решил ему польстить, - и нет нужды говорить об этом подробно. А меня и других сигомов вы, люди, создавали для иной цели - познания и совершенствования окружающего вас мира. Мир этот огромен, разнообразен, сложен, и, чтобы успешно познавать его, нужен другой организм и другие сроки. А уж познание и творчество, как мы знаем, надоесть не могу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стречаю его колючий взгляд, и мне становится стыдно. Да, да, я сказал совсем не то, что ему нужно. Эта моя проклятая прямолинейность совсем не годится в разговорах с людьми. Ведь он спрашивал не просто для того, чтобы получить информацию. Его, как и других людей, страшит краткость жизни, ему нужно все время как-то оправдывать ее, приукрашивать, находить выигрышные стороны, чтобы утешать себя. Он и ко мне обратился за утешением. А я, созданный такими же существами, как он, являющийся воплощением их мечты о всемогуществе и бессмертии, обязан был придумать утешение. Так я отдал бы крохотную частичку своего долг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прочем, - мямлю я, - бывают у меня мучительные минуты, часы, когд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опять я недооценил Максима. Он мягко улыбается, как тогда, когда говорил о детя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лагодарю. Вы дали исчерпывающий ответ, хотя... - Он не удержался от выпада - так мне тогда казалось, - есть на свете вещи поважнее бессмертия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транная эта фраза застряла в моей памяти, хотя я представлял, каково ему жить, помня о близкой смерти, сколько это стоит горьких раздумий, мук, терзаний, мужества. И ведь еще нужно ему, школьному учителю, утешать других, разъяснять, вселять веру. Мог бы я так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ильнейший толчок едва не сбил меня с ног. Успеваю подхватить и поддержать Максима. Шахматные фигурки с дробным стуком рассыпаются по полу, который вмиг становится наклонным. Раздается скрежет металла, треск пластмассы. И еще прежде чем включилась тревожная сирена, я за доли секунды анализирую происходящее и предполагаю, что лайнер столкнулся с каким-то предмет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ет сирена. Из динамиков слышится успокаивающий голос: лайнер налетел на покинутый баркас, водолазы уже начали заделывать пробоину, пассажиров просят не волновать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о по изменившемуся надрывному шуму двигателей, по тонкому свисту насосов понимаю, что авария гораздо серьезней, чем о ней говоря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саживая Максима в кресло, говорю "извините" и бросаюсь на палубу. Дорогу преграждает человек в форменк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могу водолаза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мотает головой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удно тонет. Спускайтесь к спасательным шлюпка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 радио начинают передавать обращение к пассажирам: "Не волнуйтесь, возьмите самое необходимое, проходите по левому борту к шлюпкам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казывается - худшее еще впереди. Часть шлюпок смыло и унесло волнами, оставшиеся не вмещают всех пассажиров. А спасательные суда и вертолеты смогут прибыть лишь через полтора часа. Температура воды за бортом всего шесть градусов по Цельсию. Капитан распорядился делать для команды плотики, но они пригодны для очень умелых и закаленных пловцов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ервыми, естественно, сажают в шлюпки детей, стариков, женщин. Некоторые пассажиры помогают морякам. Здесь я снова встречаюсь с Максимом. Он передает стоящему в шлюпке матросу девочку, которую мы повстречали в шахматном салоне. Девочку бьет мелкая дрожь, она всхлипывает, а Максим говорит ей что-то веселое, его полные губы даже складываются в подобие улыб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еперь вы, - говорит матрос и протягивает ему рук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аксим оглядывается, замечает меня, окликае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вайте в шлюпку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едупредительно подымаю руку и указываю взглядом на небо. Он понимает ме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ыстрей, это последняя шлюпка, - торопит его матрос. Меня он не замечает в мелькании вспышек света: прожекторы то вспыхивают, то гасну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И последнее место", - думаю я, глядя на переполненное суденышко, пляшущее на крутой волн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ержась за поручень трапа, Максим становится ногой на борт шлюпки, но тут он замечает еще одного человека, с трудом взбирающегося на палубу. Это глубокий старик, худой, с лицом землистого цвета. Одна нога у него волочится. Хватаясь за надраенные поручни, он подтягивает ее по ступенькам лестницы. Как он только решился в таком состоянии отважиться на плавание? При самых благоприятных обстоятельствах ему осталось жить считанные месяцы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етко вижу: двоих шлюпка не вместит. А времени - в обрез. Дифферент судна приблизился к критической величине. Если шлюпка не успеет отойти, лайнер увлечет ее в пучин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аксим мог бы и не заметить старика, тем более что его голова и плечи только показались из-за палубной надстройки, и больше никто в шлюпке не видит ни меня, ни этого последнего пассажир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аксим бросается к нему, кладет его руку себе на плечо, ведет, почти несет к трапу. Матрос растерянно смотрит на них, но какой-то другой мужчина уже встает на борт, подхватывает старика и помогает ему спуститься в шлюпк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еперь и Максим понимает то же, что и я: места в шлюпке для него не остается. Хорошо вижу испуг на его лице. Но, к моему удивлению, он быстро пересиливает страх, во всяком случае, стирает его отражение со своего лица, вытаскивает из кармана сверток, бросает матрос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ередайте по адресу, там написан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ы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а меня не беспокойтесь. Я был рекордсменом по плаванию, стайером, - и, чтобы прекратить бесполезные разговоры и мучительные свои сомнения, он с силой отталкивает шлюпку, а когда она отходит немного, прыгает в вод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же по первым взмахам его рук безошибочно определяю, что он едва умеет держаться на воде. Да и самый опытный пловец долго не выдержал бы в таком холод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блюдать за Максимом мне не пришлось. Лайнер завалился на борт, шумно зачерпнул воду. Слышится громкий свист, вой, чмоканье - это вода врывается во внутренние помещения, выдавливая воздух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два успеваю взлететь, выхватываю из воронки Максима. Отвесно взмываю ввысь. Низко плывущие облака окутывают нас мокрой пеленой. Чувствую, как дрожит в моих руках спасенны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ержитесь, сейчас согреетесь, - говорю ему, переключая второй левый аккумулятор на подогре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пасибо, - шепчет он посиневшими губами, глядя вниз, пытаясь увидеть море и лодки. - Тяжелее всего придется морякам на плотах. Хоть бы спасатели поспели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спеют, они близко, - утешаю его. - Мои локаторы уже запеленговали шум винт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Лечу навстречу этому шуму, думаю о Максиме. Пожалуй, больше всего меня поразило, что он почти не размышлял, отдавая свое место в шлюпке старику. И загадка для меня заключается не только в том, что он пересилил главнейший закон Программы для всех живых существ - страх перед смертью, что, не колеблясь, жертвовал своей короткой, своей бесценной и неповторимой жизнью ради чужого старика. Смог бы я, бессмертный, поступить так же? Но ради чег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едь и с точки зрения логики это крайне неразумный поступок. Старику остается жить совсем немного, а Максим - здоровый мужчина в расцвете сил. Что же подтолкнуло его на тако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рмошу свою память, стараясь найти в ней записи о схожих поступках людей, о которых когда-либо читал или слышал. Анализирую их, провожу сложнейшие подсчеты и... не нахожу убедительного объяснения. В конце концов не выдерживаю психического напряжения, спрашиваю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чему вы поступили так? Знали, что я могу спасти вас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ответ слышатся странные звуки, похожие на кашель: Максим еще не отогрелся, ему еще трудно смеять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незапно у меня мелькает догадка. Спешу высказать е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тарик похож на ваших родителей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 все стари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не кажется, что наконец-то понимаю причин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ы, так сказать, отдавали ему часть сыновнего долга, чтобы другие дети поступили когда-нибудь так же по отношению к ва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перестает смеяться, задумывается. Мне кажется, что я все же сумел вычислить его поступок. Да, в нем было что-то от высшей логики, которую я только начинаю постиг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о он снова тихо и счастливо смеется, растравив мои сомнения, а потом говори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Я ничем не смогу отблагодарить вас. Разве что дам дельный сове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лушаю вас, - говорю нетерпелив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 пытайтесь понять людей только с точки зрения логи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транная фраза. И я невольно вспоминаю не менее странные слова, произнесенные им же: "Есть на свете вещи поважнее бессмертия...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ы пробились сквозь стайку облаков, и над нами засияли крупные звезды. Максим повернул голову, сейчас его глаза в свете звезд кажутся большими. Он пытливо смотрит на меня, участливо спрашивае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стали?</w:t>
      </w:r>
    </w:p>
    <w:p>
      <w:pPr>
        <w:pStyle w:val="PlainText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много, - отвечаю. Мне стыдно ответить правду. Ведь выражение на моем лице, которое он принял за усталость, является отражением иного чувства. И название ему - зависть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0:15:00Z</dcterms:created>
  <dc:creator>Игорь Росоховатский</dc:creator>
  <dc:description/>
  <dc:language>en-US</dc:language>
  <cp:lastModifiedBy>PDD</cp:lastModifiedBy>
  <dcterms:modified xsi:type="dcterms:W3CDTF">2002-02-07T20:15:00Z</dcterms:modified>
  <cp:revision>2</cp:revision>
  <dc:subject/>
  <dc:title>Бессмертный</dc:title>
</cp:coreProperties>
</file>